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color w:val="000000"/>
          <w:sz w:val="28"/>
        </w:rPr>
      </w:pPr>
      <w:r>
        <w:rPr>
          <w:b/>
          <w:bCs/>
          <w:smallCap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</w:rPr>
      </w:pPr>
      <w:r>
        <w:rPr>
          <w:b/>
          <w:bCs/>
          <w:smallCaps/>
          <w:color w:val="000000"/>
          <w:sz w:val="28"/>
        </w:rPr>
        <w:t xml:space="preserve">CHAPITRE      :  Les Angles </w:t>
      </w:r>
    </w:p>
    <w:p>
      <w:pPr>
        <w:pStyle w:val="TextBody"/>
        <w:widowControl/>
        <w:ind w:left="-284" w:firstLine="284"/>
        <w:jc w:val="left"/>
        <w:rPr>
          <w:b w:val="false"/>
          <w:b w:val="false"/>
          <w:bCs/>
          <w:smallCaps/>
          <w:color w:val="000000"/>
          <w:sz w:val="28"/>
          <w:u w:val="none"/>
        </w:rPr>
      </w:pPr>
      <w:r>
        <w:rPr>
          <w:b w:val="false"/>
          <w:bCs/>
          <w:smallCaps/>
          <w:color w:val="000000"/>
          <w:sz w:val="28"/>
          <w:u w:val="non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1- Vocabulaire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 angle est formé par …………………………………………………………………………………………………………………..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es angles se notent avec …… lettres. La lettre centrale représente 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1  :</w:t>
      </w:r>
      <w:r>
        <w:rPr>
          <w:rFonts w:cs="Comic Sans MS" w:ascii="Comic Sans MS" w:hAnsi="Comic Sans MS"/>
          <w:color w:val="000000"/>
        </w:rPr>
        <w:t xml:space="preserve"> Nomme les angles suivant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1695</wp:posOffset>
                </wp:positionH>
                <wp:positionV relativeFrom="paragraph">
                  <wp:posOffset>154305</wp:posOffset>
                </wp:positionV>
                <wp:extent cx="15544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7" h="890">
                              <a:moveTo>
                                <a:pt x="0" y="0"/>
                              </a:moveTo>
                              <a:lnTo>
                                <a:pt x="2397" y="8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7,890" path="m0,0l2397,890e" stroked="t" o:allowincell="f" style="position:absolute;margin-left:367.85pt;margin-top:12.15pt;width:122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00"/>
          <w:lang w:val="de-DE"/>
        </w:rPr>
        <w:t>z</w:t>
      </w:r>
    </w:p>
    <w:p>
      <w:pPr>
        <w:pStyle w:val="Normal"/>
        <w:rPr>
          <w:rFonts w:ascii="Comic Sans MS" w:hAnsi="Comic Sans MS" w:cs="Comic Sans MS"/>
          <w:color w:val="00000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165</wp:posOffset>
                </wp:positionH>
                <wp:positionV relativeFrom="paragraph">
                  <wp:posOffset>83820</wp:posOffset>
                </wp:positionV>
                <wp:extent cx="717550" cy="28702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6.6pt" to="70.4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2815</wp:posOffset>
                </wp:positionH>
                <wp:positionV relativeFrom="paragraph">
                  <wp:posOffset>69215</wp:posOffset>
                </wp:positionV>
                <wp:extent cx="653415" cy="4895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771">
                              <a:moveTo>
                                <a:pt x="1029" y="7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771" path="m1029,771l0,0e" stroked="t" o:allowincell="f" style="position:absolute;margin-left:173.45pt;margin-top:5.45pt;width:51.4pt;height:3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lang w:val="de-DE"/>
        </w:rPr>
        <w:t xml:space="preserve">                         </w:t>
      </w:r>
      <w:r>
        <w:rPr>
          <w:rFonts w:cs="Comic Sans MS" w:ascii="Comic Sans MS" w:hAnsi="Comic Sans MS"/>
          <w:color w:val="000000"/>
          <w:lang w:val="de-DE"/>
        </w:rPr>
        <w:t>x                            B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lang w:val="de-DE"/>
        </w:rPr>
        <w:t xml:space="preserve"> </w:t>
      </w:r>
      <w:r>
        <w:rPr>
          <w:rFonts w:cs="Comic Sans MS" w:ascii="Comic Sans MS" w:hAnsi="Comic Sans MS"/>
          <w:color w:val="000000"/>
        </w:rPr>
        <w:t>O</w:t>
      </w:r>
    </w:p>
    <w:p>
      <w:pPr>
        <w:pStyle w:val="Normal"/>
        <w:ind w:left="708" w:firstLine="708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65</wp:posOffset>
                </wp:positionH>
                <wp:positionV relativeFrom="paragraph">
                  <wp:posOffset>8890</wp:posOffset>
                </wp:positionV>
                <wp:extent cx="1094105" cy="165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26">
                              <a:moveTo>
                                <a:pt x="0" y="0"/>
                              </a:moveTo>
                              <a:lnTo>
                                <a:pt x="1723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3,26" path="m0,0l1723,26e" stroked="t" o:allowincell="f" style="position:absolute;margin-left:15.95pt;margin-top:0.7pt;width:86.1pt;height: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Comic Sans MS" w:ascii="Comic Sans MS" w:hAnsi="Comic Sans MS"/>
          <w:color w:val="000000"/>
        </w:rPr>
        <w:t>y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2895</wp:posOffset>
                </wp:positionH>
                <wp:positionV relativeFrom="paragraph">
                  <wp:posOffset>24130</wp:posOffset>
                </wp:positionV>
                <wp:extent cx="143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.9pt" to="336.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5395</wp:posOffset>
                </wp:positionH>
                <wp:positionV relativeFrom="paragraph">
                  <wp:posOffset>86360</wp:posOffset>
                </wp:positionV>
                <wp:extent cx="1160780" cy="800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126">
                              <a:moveTo>
                                <a:pt x="0" y="0"/>
                              </a:moveTo>
                              <a:lnTo>
                                <a:pt x="1828" y="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126" path="m0,0l1828,126e" stroked="t" o:allowincell="f" style="position:absolute;margin-left:398.85pt;margin-top:6.8pt;width:91.35pt;height: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>A</w:t>
        <w:tab/>
        <w:tab/>
        <w:t xml:space="preserve">                    D             t                                 m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ing2"/>
        <w:rPr/>
      </w:pPr>
      <w:r>
        <w:rPr/>
        <w:t>Pour mesurer un segment, on utilise une ……………… . Pour mesurer un angle, on utilise un 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24"/>
          <w:u w:val="single"/>
        </w:rPr>
      </w:pPr>
      <w:r>
        <w:rPr>
          <w:rFonts w:cs="Comic Sans MS" w:ascii="Comic Sans MS" w:hAnsi="Comic Sans MS"/>
          <w:color w:val="000000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u w:val="single"/>
        </w:rPr>
      </w:pPr>
      <w:r>
        <w:rPr>
          <w:rFonts w:cs="Comic Sans MS" w:ascii="Comic Sans MS" w:hAnsi="Comic Sans MS"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color w:val="000000"/>
          <w:u w:val="single"/>
        </w:rPr>
        <w:t>Ex 2  :</w:t>
      </w:r>
      <w:r>
        <w:rPr>
          <w:rFonts w:cs="Comic Sans MS" w:ascii="Comic Sans MS" w:hAnsi="Comic Sans MS"/>
          <w:color w:val="000000"/>
        </w:rPr>
        <w:t xml:space="preserve"> Mesure les angles de l’exemple 1 :     </w:t>
      </w:r>
      <w:r>
        <w:rPr>
          <w:rFonts w:cs="Comic Sans MS" w:ascii="Comic Sans MS" w:hAnsi="Comic Sans MS"/>
          <w:color w:val="000000"/>
          <w:sz w:val="22"/>
        </w:rPr>
        <w:t>……… = ………°</w:t>
        <w:tab/>
        <w:tab/>
        <w:t>……… = ………°</w:t>
        <w:tab/>
        <w:tab/>
        <w:t>……… = ………°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3  :</w:t>
      </w:r>
      <w:r>
        <w:rPr>
          <w:rFonts w:cs="Comic Sans MS" w:ascii="Comic Sans MS" w:hAnsi="Comic Sans MS"/>
          <w:color w:val="000000"/>
        </w:rPr>
        <w:t xml:space="preserve"> Trace les angles :    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50°      </w:t>
        <w:tab/>
        <w:t xml:space="preserve">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25°</w:t>
        <w:tab/>
        <w:t xml:space="preserve">    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110°</w:t>
        <w:tab/>
        <w:t xml:space="preserve">    </w:t>
        <w:tab/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143°</w:t>
        <w:tab/>
        <w:t xml:space="preserve">        </w: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4  :</w:t>
      </w:r>
      <w:r>
        <w:rPr>
          <w:rFonts w:cs="Comic Sans MS" w:ascii="Comic Sans MS" w:hAnsi="Comic Sans MS"/>
          <w:color w:val="000000"/>
        </w:rPr>
        <w:t xml:space="preserve">  1- trace un angle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aigu , un angle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obtus et un angle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droit.</w:t>
      </w:r>
    </w:p>
    <w:p>
      <w:pPr>
        <w:pStyle w:val="Normal"/>
        <w:ind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- mesure tes angle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tbl>
      <w:tblPr>
        <w:tblW w:w="10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2622"/>
        <w:gridCol w:w="2622"/>
        <w:gridCol w:w="262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n-GB"/>
              </w:rPr>
              <w:t>Angle ……………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n-GB"/>
              </w:rPr>
              <w:t>Angle ……………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n-GB"/>
              </w:rPr>
              <w:t>Angle ……………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>Angle …………………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20675</wp:posOffset>
                      </wp:positionH>
                      <wp:positionV relativeFrom="paragraph">
                        <wp:posOffset>549910</wp:posOffset>
                      </wp:positionV>
                      <wp:extent cx="78930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5pt,43.3pt" to="87.35pt,4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64915</wp:posOffset>
                      </wp:positionH>
                      <wp:positionV relativeFrom="paragraph">
                        <wp:posOffset>549910</wp:posOffset>
                      </wp:positionV>
                      <wp:extent cx="78930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5pt,43.3pt" to="358.55pt,4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71040</wp:posOffset>
                      </wp:positionH>
                      <wp:positionV relativeFrom="paragraph">
                        <wp:posOffset>549910</wp:posOffset>
                      </wp:positionV>
                      <wp:extent cx="78930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pt,43.3pt" to="217.3pt,4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41240</wp:posOffset>
                      </wp:positionH>
                      <wp:positionV relativeFrom="paragraph">
                        <wp:posOffset>334645</wp:posOffset>
                      </wp:positionV>
                      <wp:extent cx="150685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2pt,26.35pt" to="499.8pt,2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20675</wp:posOffset>
                      </wp:positionH>
                      <wp:positionV relativeFrom="paragraph">
                        <wp:posOffset>262890</wp:posOffset>
                      </wp:positionV>
                      <wp:extent cx="574040" cy="28702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420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5pt,20.7pt" to="70.4pt,43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71040</wp:posOffset>
                      </wp:positionH>
                      <wp:positionV relativeFrom="paragraph">
                        <wp:posOffset>119380</wp:posOffset>
                      </wp:positionV>
                      <wp:extent cx="0" cy="43053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pt,9.4pt" to="155.2pt,43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34385</wp:posOffset>
                      </wp:positionH>
                      <wp:positionV relativeFrom="paragraph">
                        <wp:posOffset>262890</wp:posOffset>
                      </wp:positionV>
                      <wp:extent cx="430530" cy="28702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5pt,20.7pt" to="296.4pt,4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…………………………………</w:t>
            </w:r>
            <w:r>
              <w:rPr>
                <w:rFonts w:cs="Comic Sans MS" w:ascii="Comic Sans MS" w:hAnsi="Comic Sans MS"/>
                <w:color w:val="000000"/>
              </w:rPr>
              <w:t>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</w:rPr>
              <w:t xml:space="preserve">La mesure de </w:t>
            </w:r>
            <w:r>
              <w:fldChar w:fldCharType="begin"/>
            </w:r>
            <w:r>
              <w:rPr>
                <w:rFonts w:cs="Comic Sans MS" w:ascii="Comic Sans MS" w:hAnsi="Comic Sans MS"/>
                <w:color w:val="000000"/>
              </w:rPr>
              <w:instrText xml:space="preserve"> EQ \o(\s\up5(</w:instrText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  <w:fldChar w:fldCharType="separate"/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  <w:fldChar w:fldCharType="end"/>
            </w:r>
            <w:r>
              <w:rPr>
                <w:rFonts w:cs="Comic Sans MS" w:ascii="Comic Sans MS" w:hAnsi="Comic Sans MS"/>
                <w:color w:val="000000"/>
              </w:rPr>
              <w:t xml:space="preserve"> es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…………………………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</w:rPr>
              <w:t xml:space="preserve">La mesure de </w:t>
            </w:r>
            <w:r>
              <w:fldChar w:fldCharType="begin"/>
            </w:r>
            <w:r>
              <w:rPr>
                <w:rFonts w:cs="Comic Sans MS" w:ascii="Comic Sans MS" w:hAnsi="Comic Sans MS"/>
                <w:color w:val="000000"/>
              </w:rPr>
              <w:instrText xml:space="preserve"> EQ \o(\s\up5(</w:instrText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  <w:fldChar w:fldCharType="separate"/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  <w:fldChar w:fldCharType="end"/>
            </w:r>
            <w:r>
              <w:rPr>
                <w:rFonts w:cs="Comic Sans MS" w:ascii="Comic Sans MS" w:hAnsi="Comic Sans MS"/>
                <w:color w:val="000000"/>
              </w:rPr>
              <w:t xml:space="preserve"> es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…………………………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</w:rPr>
              <w:t xml:space="preserve">La mesure de </w:t>
            </w:r>
            <w:r>
              <w:fldChar w:fldCharType="begin"/>
            </w:r>
            <w:r>
              <w:rPr>
                <w:rFonts w:cs="Comic Sans MS" w:ascii="Comic Sans MS" w:hAnsi="Comic Sans MS"/>
                <w:color w:val="000000"/>
              </w:rPr>
              <w:instrText xml:space="preserve"> EQ \o(\s\up5(</w:instrText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  <w:fldChar w:fldCharType="separate"/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  <w:fldChar w:fldCharType="end"/>
            </w:r>
            <w:r>
              <w:rPr>
                <w:rFonts w:cs="Comic Sans MS" w:ascii="Comic Sans MS" w:hAnsi="Comic Sans MS"/>
                <w:color w:val="000000"/>
              </w:rPr>
              <w:t xml:space="preserve"> es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……………………………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</w:rPr>
              <w:t xml:space="preserve">La mesure de </w:t>
            </w:r>
            <w:r>
              <w:fldChar w:fldCharType="begin"/>
            </w:r>
            <w:r>
              <w:rPr>
                <w:rFonts w:cs="Comic Sans MS" w:ascii="Comic Sans MS" w:hAnsi="Comic Sans MS"/>
                <w:color w:val="000000"/>
              </w:rPr>
              <w:instrText xml:space="preserve"> EQ \o(\s\up5(</w:instrText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  <w:fldChar w:fldCharType="separate"/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</w:r>
            <w:r>
              <w:rPr>
                <w:rFonts w:cs="Comic Sans MS" w:ascii="Comic Sans MS" w:hAnsi="Comic Sans MS"/>
                <w:color w:val="000000"/>
              </w:rPr>
              <w:fldChar w:fldCharType="end"/>
            </w:r>
            <w:r>
              <w:rPr>
                <w:rFonts w:cs="Comic Sans MS" w:ascii="Comic Sans MS" w:hAnsi="Comic Sans MS"/>
                <w:color w:val="000000"/>
              </w:rPr>
              <w:t xml:space="preserve"> es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2- Construction d’un triangle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00"/>
        </w:rPr>
        <w:t xml:space="preserve">Construire un triangle ABC avec AB = 6cm  ,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50°  et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40°</w:t>
      </w:r>
    </w:p>
    <w:p>
      <w:pPr>
        <w:pStyle w:val="Normal"/>
        <w:rPr>
          <w:rFonts w:ascii="Comic Sans MS" w:hAnsi="Comic Sans MS" w:eastAsia="Comic Sans MS" w:cs="Comic Sans MS"/>
          <w:color w:val="000000"/>
          <w:sz w:val="6"/>
        </w:rPr>
      </w:pPr>
      <w:r>
        <w:rPr>
          <w:rFonts w:eastAsia="Comic Sans MS" w:cs="Comic Sans MS" w:ascii="Comic Sans MS" w:hAnsi="Comic Sans MS"/>
          <w:color w:val="000000"/>
          <w:sz w:val="6"/>
        </w:rPr>
        <w:t xml:space="preserve">                    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2614"/>
        <w:gridCol w:w="2614"/>
        <w:gridCol w:w="264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65405</wp:posOffset>
                      </wp:positionV>
                      <wp:extent cx="1143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5.15pt" to="102.45pt,5.1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000000"/>
                <w:sz w:val="16"/>
              </w:rPr>
              <w:t xml:space="preserve">    </w:t>
            </w: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  <w:t xml:space="preserve">A            6cm                  B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8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8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  <w:sz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1115</wp:posOffset>
                      </wp:positionV>
                      <wp:extent cx="633095" cy="457200"/>
                      <wp:effectExtent l="5715" t="5080" r="444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720">
                                    <a:moveTo>
                                      <a:pt x="0" y="720"/>
                                    </a:moveTo>
                                    <a:lnTo>
                                      <a:pt x="99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720" path="m0,720l997,0e" stroked="t" o:allowincell="t" style="position:absolute;margin-left:13.05pt;margin-top:2.45pt;width:49.8pt;height:3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2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lang w:val="en-GB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  <w:sz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color w:val="000000"/>
                <w:sz w:val="12"/>
                <w:lang w:val="en-GB"/>
              </w:rPr>
              <w:t xml:space="preserve">50°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635</wp:posOffset>
                      </wp:positionV>
                      <wp:extent cx="1166495" cy="5080"/>
                      <wp:effectExtent l="10160" t="10160" r="952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8">
                                    <a:moveTo>
                                      <a:pt x="0" y="8"/>
                                    </a:moveTo>
                                    <a:lnTo>
                                      <a:pt x="183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8" path="m0,8l1837,0e" stroked="t" o:allowincell="t" style="position:absolute;margin-left:12.3pt;margin-top:0.05pt;width:91.8pt;height:0.3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</w:t>
            </w: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  <w:t xml:space="preserve">A            6cm                  B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0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  <w:sz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1115</wp:posOffset>
                      </wp:positionV>
                      <wp:extent cx="633095" cy="45720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720">
                                    <a:moveTo>
                                      <a:pt x="0" y="720"/>
                                    </a:moveTo>
                                    <a:lnTo>
                                      <a:pt x="99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720" path="m0,720l997,0e" stroked="t" o:allowincell="t" style="position:absolute;margin-left:13.05pt;margin-top:2.45pt;width:49.8pt;height:3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90170</wp:posOffset>
                      </wp:positionV>
                      <wp:extent cx="815975" cy="4000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630">
                                    <a:moveTo>
                                      <a:pt x="1285" y="6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5,630" path="m1285,630l0,0e" stroked="t" o:allowincell="t" style="position:absolute;margin-left:39.45pt;margin-top:7.1pt;width:64.2pt;height:3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2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lang w:val="en-GB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  <w:sz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color w:val="000000"/>
                <w:sz w:val="12"/>
                <w:lang w:val="en-GB"/>
              </w:rPr>
              <w:t>50°                          40°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635</wp:posOffset>
                      </wp:positionV>
                      <wp:extent cx="1166495" cy="5080"/>
                      <wp:effectExtent l="10160" t="10160" r="9525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8">
                                    <a:moveTo>
                                      <a:pt x="0" y="8"/>
                                    </a:moveTo>
                                    <a:lnTo>
                                      <a:pt x="183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8" path="m0,8l1837,0e" stroked="t" o:allowincell="t" style="position:absolute;margin-left:12.3pt;margin-top:0.05pt;width:91.8pt;height:0.3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</w:t>
            </w: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  <w:t xml:space="preserve">A            6cm                  B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0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0"/>
                <w:lang w:val="en-GB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1115</wp:posOffset>
                      </wp:positionV>
                      <wp:extent cx="633095" cy="457200"/>
                      <wp:effectExtent l="5715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720">
                                    <a:moveTo>
                                      <a:pt x="0" y="720"/>
                                    </a:moveTo>
                                    <a:lnTo>
                                      <a:pt x="99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720" path="m0,720l997,0e" stroked="t" o:allowincell="t" style="position:absolute;margin-left:13.05pt;margin-top:2.45pt;width:49.8pt;height:3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90170</wp:posOffset>
                      </wp:positionV>
                      <wp:extent cx="815975" cy="4000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5" h="630">
                                    <a:moveTo>
                                      <a:pt x="1285" y="6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5,630" path="m1285,630l0,0e" stroked="t" o:allowincell="t" style="position:absolute;margin-left:39.45pt;margin-top:7.1pt;width:64.2pt;height:3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          </w:t>
            </w: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  <w:t>C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2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lang w:val="en-GB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  <w:sz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color w:val="000000"/>
                <w:sz w:val="12"/>
                <w:lang w:val="en-GB"/>
              </w:rPr>
              <w:t>50°                          40°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635</wp:posOffset>
                      </wp:positionV>
                      <wp:extent cx="1166495" cy="5080"/>
                      <wp:effectExtent l="10160" t="10160" r="9525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7" h="8">
                                    <a:moveTo>
                                      <a:pt x="0" y="8"/>
                                    </a:moveTo>
                                    <a:lnTo>
                                      <a:pt x="183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7,8" path="m0,8l1837,0e" stroked="t" o:allowincell="t" style="position:absolute;margin-left:12.3pt;margin-top:0.05pt;width:91.8pt;height:0.3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00"/>
                <w:sz w:val="16"/>
                <w:lang w:val="en-GB"/>
              </w:rPr>
              <w:t xml:space="preserve">    </w:t>
            </w: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  <w:t xml:space="preserve">A            6cm                  B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0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0"/>
                <w:lang w:val="en-GB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val="en-GB"/>
              </w:rPr>
              <w:t>Trace [AB]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Trace en A un angle mesurant 50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Trace en B un angle mesurant 40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C est le point d'intersection des 2 demi-droites . Trace [AC] et [BC]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5  :</w:t>
      </w:r>
      <w:r>
        <w:rPr>
          <w:rFonts w:cs="Comic Sans MS" w:ascii="Comic Sans MS" w:hAnsi="Comic Sans MS"/>
          <w:color w:val="000000"/>
        </w:rPr>
        <w:t xml:space="preserve">  Sur une feuille, construis 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a) un triangle ABC tel que AB = 6cm  ,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50°  et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70°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b) un triangle OIJ tel que IJ = 5cm  ,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50°  et  JK = 3cm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c) un triangle EDF tel que ED = 6cm  ,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40°  et  EF = 4cm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3- La bissectrice d'un angl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000</wp:posOffset>
                </wp:positionH>
                <wp:positionV relativeFrom="paragraph">
                  <wp:posOffset>27305</wp:posOffset>
                </wp:positionV>
                <wp:extent cx="1515745" cy="98298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983160"/>
                          <a:chOff x="0" y="0"/>
                          <a:chExt cx="1515600" cy="983160"/>
                        </a:xfrm>
                      </wpg:grpSpPr>
                      <wps:wsp>
                        <wps:cNvSpPr/>
                        <wps:spPr>
                          <a:xfrm>
                            <a:off x="130680" y="102240"/>
                            <a:ext cx="1270800" cy="6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0" h="2000">
                                <a:moveTo>
                                  <a:pt x="4000" y="2000"/>
                                </a:moveTo>
                                <a:lnTo>
                                  <a:pt x="0" y="2000"/>
                                </a:lnTo>
                                <a:lnTo>
                                  <a:pt x="346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690840"/>
                            <a:ext cx="95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400">
                                <a:moveTo>
                                  <a:pt x="20153" y="5400"/>
                                </a:moveTo>
                                <a:arcTo wR="10800" hR="10800" stAng="-1800000" swAng="1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400">
                                <a:moveTo>
                                  <a:pt x="20153" y="5400"/>
                                </a:moveTo>
                                <a:arcTo wR="10800" hR="10800" stAng="-1800000" swAng="18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109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000" y="7545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6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04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pt;margin-top:2.15pt;width:119.3pt;height:77.4pt" coordorigin="8000,43" coordsize="2386,1548">
                <v:shape id="shape_0" coordsize="4000,2000" path="m4000,2000l0,2000l3464,0e" stroked="t" o:allowincell="f" style="position:absolute;left:8206;top:204;width:2000;height:100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coordorigin="10800,5399" coordsize="10800,5400" path="l0,21600xee" stroked="t" o:allowincell="f" style="position:absolute;left:8206;top:1131;width:149;height:7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oval id="shape_0" stroked="f" o:allowincell="f" style="position:absolute;left:8432;top:1005;width:479;height:4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0027;top:1231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000;top:1227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9709;top:43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31765</wp:posOffset>
                </wp:positionH>
                <wp:positionV relativeFrom="paragraph">
                  <wp:posOffset>41910</wp:posOffset>
                </wp:positionV>
                <wp:extent cx="1372235" cy="3473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547">
                              <a:moveTo>
                                <a:pt x="0" y="547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547" path="m0,547l2161,0e" stroked="t" o:allowincell="f" style="position:absolute;margin-left:411.95pt;margin-top:3.3pt;width:108pt;height:27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</w:rPr>
        <w:t>La BISSECTRICE d'un angle est 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6  :</w:t>
      </w:r>
      <w:r>
        <w:rPr>
          <w:rFonts w:cs="Comic Sans MS" w:ascii="Comic Sans MS" w:hAnsi="Comic Sans MS"/>
          <w:color w:val="000000"/>
        </w:rPr>
        <w:t xml:space="preserve"> Construis la bissectrice des deux angle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00</wp:posOffset>
                </wp:positionH>
                <wp:positionV relativeFrom="paragraph">
                  <wp:posOffset>47625</wp:posOffset>
                </wp:positionV>
                <wp:extent cx="2188845" cy="1360805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360800"/>
                          <a:chOff x="0" y="0"/>
                          <a:chExt cx="2188800" cy="1360800"/>
                        </a:xfrm>
                      </wpg:grpSpPr>
                      <wps:wsp>
                        <wps:cNvSpPr/>
                        <wps:spPr>
                          <a:xfrm>
                            <a:off x="168840" y="15840"/>
                            <a:ext cx="1905120" cy="11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0" h="3464">
                                <a:moveTo>
                                  <a:pt x="6000" y="3464"/>
                                </a:moveTo>
                                <a:lnTo>
                                  <a:pt x="2000" y="34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021680"/>
                            <a:ext cx="1429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00" h="10800">
                                <a:moveTo>
                                  <a:pt x="5400" y="1447"/>
                                </a:moveTo>
                                <a:arcTo wR="10800" hR="10800" stAng="-7200000" swAng="72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00" h="10800">
                                <a:moveTo>
                                  <a:pt x="5400" y="1447"/>
                                </a:moveTo>
                                <a:arcTo wR="10800" hR="10800" stAng="-7200000" swAng="72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930960"/>
                            <a:ext cx="380880" cy="3808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0200" y="1132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040" y="110052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3.75pt;width:172.35pt;height:107.15pt" coordorigin="1000,75" coordsize="3447,2143">
                <v:shape id="shape_0" coordsize="6000,3464" path="m6000,3464l2000,3464l0,0e" stroked="t" o:allowincell="f" style="position:absolute;left:1266;top:100;width:2999;height:173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coordsize="16200,10800" path="l0,21600xee" stroked="t" o:allowincell="f" style="position:absolute;left:2192;top:1684;width:224;height:14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oval id="shape_0" stroked="f" o:allowincell="f" style="position:absolute;left:2091;top:1541;width:59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4087;top:1858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2000;top:1808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1000;top:75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71120" distR="0" simplePos="0" locked="0" layoutInCell="0" allowOverlap="1" relativeHeight="38">
                <wp:simplePos x="0" y="0"/>
                <wp:positionH relativeFrom="column">
                  <wp:posOffset>4036695</wp:posOffset>
                </wp:positionH>
                <wp:positionV relativeFrom="paragraph">
                  <wp:posOffset>-280670</wp:posOffset>
                </wp:positionV>
                <wp:extent cx="1791970" cy="175133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080" cy="1751400"/>
                          <a:chOff x="0" y="0"/>
                          <a:chExt cx="1792080" cy="1751400"/>
                        </a:xfrm>
                      </wpg:grpSpPr>
                      <wps:wsp>
                        <wps:cNvSpPr/>
                        <wps:spPr>
                          <a:xfrm rot="8614800">
                            <a:off x="379080" y="564120"/>
                            <a:ext cx="127008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0" h="2828">
                                <a:moveTo>
                                  <a:pt x="4000" y="2828"/>
                                </a:moveTo>
                                <a:lnTo>
                                  <a:pt x="0" y="2828"/>
                                </a:lnTo>
                                <a:lnTo>
                                  <a:pt x="28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14800">
                            <a:off x="1192320" y="296640"/>
                            <a:ext cx="95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636">
                                <a:moveTo>
                                  <a:pt x="18437" y="3163"/>
                                </a:moveTo>
                                <a:arcTo wR="10800" hR="10800" stAng="-2700000" swAng="27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636">
                                <a:moveTo>
                                  <a:pt x="18437" y="3163"/>
                                </a:moveTo>
                                <a:arcTo wR="10800" hR="10800" stAng="-2700000" swAng="27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14800">
                            <a:off x="892440" y="2898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614800">
                            <a:off x="45360" y="8100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614800">
                            <a:off x="1090080" y="4536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614800">
                            <a:off x="978120" y="13726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5pt;margin-top:-18.55pt;width:126.3pt;height:122.5pt" coordorigin="6427,-371" coordsize="2526,2450">
                <v:shape id="shape_0" coordsize="4000,2828" path="m4000,2828l0,2828l2828,0e" stroked="t" o:allowincell="f" style="position:absolute;left:6954;top:446;width:1999;height:1413;mso-wrap-style:none;v-text-anchor:middle;rotation:144">
                  <v:fill o:detectmouseclick="t" on="false"/>
                  <v:stroke color="black" weight="6480" joinstyle="round" endcap="flat"/>
                  <w10:wrap type="none"/>
                </v:shape>
                <v:rect id="shape_0" coordorigin="10800,3163" coordsize="10800,7636" path="l0,21600xee" stroked="t" o:allowincell="f" style="position:absolute;left:8234;top:25;width:149;height:105;mso-wrap-style:none;v-text-anchor:middle;rotation:144">
                  <v:fill o:detectmouseclick="t" on="false"/>
                  <v:stroke color="black" weight="3240" joinstyle="miter" endcap="flat"/>
                  <w10:wrap type="none"/>
                </v:rect>
                <v:oval id="shape_0" stroked="f" o:allowincell="f" style="position:absolute;left:7762;top:14;width:479;height:479;mso-wrap-style:square;v-text-anchor:top;rotation:1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428;top:833;width:359;height:359;mso-wrap-style:square;v-text-anchor:top;rotation:1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8073;top:-371;width:359;height:359;mso-wrap-style:square;v-text-anchor:top;rotation:14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7897;top:1719;width:359;height:359;mso-wrap-style:square;v-text-anchor:top;rotation:14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7  :</w:t>
      </w:r>
      <w:r>
        <w:rPr>
          <w:rFonts w:cs="Comic Sans MS" w:ascii="Comic Sans MS" w:hAnsi="Comic Sans MS"/>
          <w:color w:val="000000"/>
        </w:rPr>
        <w:t xml:space="preserve"> Trace les bissectrices des angles de l’exemple 1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1"/>
        <w:rPr/>
      </w:pPr>
      <w:r>
        <w:rPr>
          <w:color w:val="000000"/>
          <w:sz w:val="24"/>
          <w:u w:val="single"/>
        </w:rPr>
        <w:t>Nom :</w: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/ 20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u w:val="single"/>
        </w:rPr>
        <w:t>Exercice 1.</w:t>
      </w: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   / 5,5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7600" cy="3657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657600"/>
                          <a:chOff x="0" y="0"/>
                          <a:chExt cx="365760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760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6320" y="228600"/>
                            <a:ext cx="137160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80880"/>
                            <a:ext cx="2286000" cy="236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2057400"/>
                            <a:ext cx="31240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82872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13372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2324160"/>
                            <a:ext cx="3049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171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819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2562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837800"/>
                            <a:ext cx="304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4308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81080"/>
                            <a:ext cx="3049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006640"/>
                            <a:ext cx="2952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1985760"/>
                            <a:ext cx="360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98" h="11126">
                                <a:moveTo>
                                  <a:pt x="10601" y="2"/>
                                </a:moveTo>
                                <a:arcTo wR="10800" hR="10800" stAng="-5463303" swAng="55672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98" h="11126">
                                <a:moveTo>
                                  <a:pt x="10601" y="2"/>
                                </a:moveTo>
                                <a:arcTo wR="10800" hR="10800" stAng="-5463303" swAng="55672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8pt;height:288pt" coordorigin="0,0" coordsize="5760,5760">
                <v:rect id="shape_0" stroked="f" o:allowincell="f" style="position:absolute;left:0;top:0;width:5759;height:57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20,360" to="2279,4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0,600" to="4439,4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3240" to="5039,37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0;top:1305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01"/>
                  <v:stroke color="#3465a4" joinstyle="round" endcap="flat"/>
                  <w10:wrap type="none"/>
                </v:shape>
                <v:shape id="shape_0" fillcolor="white" stroked="f" o:allowincell="f" style="position:absolute;left:3315;top:3360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5;top:3660;width:4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35;top:2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;top:44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65;top:40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40;top:3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560;top:2894;width:4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;top:3375;width:3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00;top:3120;width:479;height: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0;top:3160;width:464;height:4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998,11126" path="l0,21600xee" stroked="t" o:allowincell="f" style="position:absolute;left:3272;top:3127;width:567;height:24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57600" cy="365633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5760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287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9150</wp:posOffset>
                </wp:positionH>
                <wp:positionV relativeFrom="paragraph">
                  <wp:posOffset>123190</wp:posOffset>
                </wp:positionV>
                <wp:extent cx="3200400" cy="261175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1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. Complète 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eq \o(\s\up5(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</w:t>
                              <w:tab/>
                              <w:t xml:space="preserve">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eq \o(\s\up5(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eq \o(\s\up5(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……</w:t>
                              <w:tab/>
                              <w:tab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eq \o(\s\up5(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2. Construis sur la figur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) La perpendiculaire (d) à 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uv)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assant par B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) Un point D tel que 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eq \o(\s\up5(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it une mesure égale à 30° et tel que D </w:t>
                            </w:r>
                            <w:r>
                              <w:rPr>
                                <w:rFonts w:cs="Comic Sans MS" w:ascii="Symbol" w:hAnsi="Symbol"/>
                                <w:sz w:val="28"/>
                              </w:rPr>
                              <w:t>Î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(d). Tracez la demi-droite [AD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3. Complèt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)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eq \o(\s\up5(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st celui formé par les demi-droites   … … … et … … …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) 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instrText xml:space="preserve"> eq \o(\s\up5(</w:instrTex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st celui formé par les demi-droites  … … … et … … 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5.65pt;mso-wrap-distance-left:9.05pt;mso-wrap-distance-right:9.05pt;mso-wrap-distance-top:0pt;mso-wrap-distance-bottom:0pt;margin-top:9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1. Complète :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eq \o(\s\up5(</w:instrTex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= </w:t>
                      </w:r>
                      <w:r>
                        <w:rPr>
                          <w:rFonts w:cs="Comic Sans MS" w:ascii="Comic Sans MS" w:hAnsi="Comic Sans MS"/>
                        </w:rPr>
                        <w:t>……</w:t>
                        <w:tab/>
                        <w:t xml:space="preserve">     </w:t>
                      </w:r>
                      <w: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eq \o(\s\up5(</w:instrTex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eq \o(\s\up5(</w:instrTex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……</w:t>
                        <w:tab/>
                        <w:tab/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eq \o(\s\up5(</w:instrTex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2. Construis sur la figure 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) La perpendiculaire (d) à (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uv) </w:t>
                      </w:r>
                      <w:r>
                        <w:rPr>
                          <w:rFonts w:cs="Comic Sans MS" w:ascii="Comic Sans MS" w:hAnsi="Comic Sans MS"/>
                        </w:rPr>
                        <w:t>passant par B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b) Un point D tel que l’angle </w:t>
                      </w:r>
                      <w: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eq \o(\s\up5(</w:instrTex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ait une mesure égale à 30° et tel que D </w:t>
                      </w:r>
                      <w:r>
                        <w:rPr>
                          <w:rFonts w:cs="Comic Sans MS" w:ascii="Symbol" w:hAnsi="Symbol"/>
                          <w:sz w:val="28"/>
                        </w:rPr>
                        <w:t>Î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(d). Tracez la demi-droite [AD)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3. Complèt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) L’angle </w:t>
                      </w:r>
                      <w: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eq \o(\s\up5(</w:instrTex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est celui formé par les demi-droites   … … … et … … …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b)  L’angle </w:t>
                      </w:r>
                      <w:r>
                        <w:fldChar w:fldCharType="begin"/>
                      </w:r>
                      <w:r>
                        <w:rPr>
                          <w:rFonts w:cs="Comic Sans MS" w:ascii="Comic Sans MS" w:hAnsi="Comic Sans MS"/>
                        </w:rPr>
                        <w:instrText xml:space="preserve"> eq \o(\s\up5(</w:instrTex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w:r>
                        <w:rPr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est celui formé par les demi-droites  … … … et … … …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u w:val="single"/>
        </w:rPr>
        <w:t>Exercice 2.</w:t>
      </w:r>
      <w:r>
        <w:rPr>
          <w:rFonts w:cs="Comic Sans MS" w:ascii="Comic Sans MS" w:hAnsi="Comic Sans MS"/>
          <w:color w:val="000000"/>
        </w:rPr>
        <w:t xml:space="preserve"> </w:t>
        <w:tab/>
      </w:r>
      <w:r>
        <w:rPr>
          <w:rFonts w:cs="Comic Sans MS" w:ascii="Comic Sans MS" w:hAnsi="Comic Sans MS"/>
        </w:rPr>
        <w:t>Place les numéros correspondants aux diagrammes donnés :</w:t>
      </w:r>
      <w:r>
        <w:rPr>
          <w:rFonts w:cs="Comic Sans MS" w:ascii="Comic Sans MS" w:hAnsi="Comic Sans MS"/>
          <w:color w:val="000000"/>
        </w:rPr>
        <w:t xml:space="preserve"> </w:t>
        <w:tab/>
        <w:tab/>
        <w:tab/>
        <w:tab/>
        <w:t xml:space="preserve">      / 2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le droit :</w:t>
        <w:tab/>
        <w:tab/>
        <w:t>Angle nul :</w:t>
        <w:tab/>
        <w:tab/>
        <w:t>Angle aigu :</w:t>
        <w:tab/>
        <w:tab/>
        <w:t>Angle plat :</w:t>
        <w:tab/>
        <w:tab/>
        <w:t xml:space="preserve">Angle obtus :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47485" cy="25825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7320" cy="2582640"/>
                          <a:chOff x="0" y="0"/>
                          <a:chExt cx="6547320" cy="2582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47320" cy="258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080" y="35640"/>
                            <a:ext cx="58860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5920"/>
                            <a:ext cx="243720" cy="20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91680"/>
                            <a:ext cx="304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96480"/>
                            <a:ext cx="802800" cy="80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899640"/>
                            <a:ext cx="15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686520"/>
                            <a:ext cx="5079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6720" y="949320"/>
                            <a:ext cx="677520" cy="116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7520" cy="5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498600" cy="57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51400">
                              <a:off x="39960" y="519480"/>
                              <a:ext cx="1422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29320" y="1337400"/>
                            <a:ext cx="84312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855440"/>
                            <a:ext cx="712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4240" y="1713240"/>
                            <a:ext cx="2541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0560" y="39960"/>
                            <a:ext cx="2273400" cy="24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5080" y="129744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243800"/>
                            <a:ext cx="7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370080"/>
                            <a:ext cx="291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370080"/>
                            <a:ext cx="291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322640"/>
                            <a:ext cx="291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1856160"/>
                            <a:ext cx="291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2600" y="1297440"/>
                            <a:ext cx="291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5080" y="1322640"/>
                            <a:ext cx="96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5.55pt;height:203.35pt" coordorigin="0,0" coordsize="10311,4067">
                <v:rect id="shape_0" stroked="f" o:allowincell="f" style="position:absolute;left:0;top:0;width:10310;height:406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,56" to="970,1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1,41" to="1354,3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55;top:617;width:479;height:1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16,152" to="3179,1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6,1417" to="5691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59;top:1081;width:799;height:3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302;top:1495;width:1065;height:1829">
                  <v:line id="shape_0" from="5302,1495" to="6368,2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2,2416" to="6086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365;top:2313;width:223;height:239;mso-wrap-style:none;v-text-anchor:middle;rotation:49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196,2106" to="4523,3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0,2922" to="3931,3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76;top:2698;width:399;height:52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89;top:63;width:3579;height:3799;mso-wrap-style:none;v-text-anchor:middle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29,2043" to="3448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9,1959" to="1929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9;top:583;width:4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69;top:583;width:4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69;top:2083;width:4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29;top:2923;width:4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89;top:2043;width:4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929,2083" to="3450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0</wp:posOffset>
                </wp:positionH>
                <wp:positionV relativeFrom="paragraph">
                  <wp:posOffset>8408035</wp:posOffset>
                </wp:positionV>
                <wp:extent cx="965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662.05pt" to="214.95pt,6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0</wp:posOffset>
                </wp:positionH>
                <wp:positionV relativeFrom="paragraph">
                  <wp:posOffset>8408035</wp:posOffset>
                </wp:positionV>
                <wp:extent cx="965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662.05pt" to="214.95pt,6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0</wp:posOffset>
                </wp:positionH>
                <wp:positionV relativeFrom="paragraph">
                  <wp:posOffset>8408035</wp:posOffset>
                </wp:positionV>
                <wp:extent cx="965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662.05pt" to="214.95pt,6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546850" cy="258127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546960" cy="258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3.3pt;width:515.45pt;height:203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u w:val="single"/>
        </w:rPr>
        <w:t>Exercice 3.</w:t>
      </w:r>
      <w:r>
        <w:rPr>
          <w:rFonts w:cs="Comic Sans MS" w:ascii="Comic Sans MS" w:hAnsi="Comic Sans MS"/>
          <w:color w:val="000000"/>
        </w:rPr>
        <w:t xml:space="preserve">  Trace les angles suivants   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35°</w:t>
        <w:tab/>
        <w:t xml:space="preserve"> 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96°</w:t>
        <w:tab/>
        <w:t xml:space="preserve">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130°</w:t>
        <w:tab/>
        <w:tab/>
        <w:tab/>
        <w:t xml:space="preserve">         / 3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u w:val="single"/>
        </w:rPr>
        <w:t>Exercice 4.</w:t>
      </w:r>
      <w:r>
        <w:rPr>
          <w:rFonts w:cs="Comic Sans MS" w:ascii="Comic Sans MS" w:hAnsi="Comic Sans MS"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/ 3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</w:rPr>
        <w:t xml:space="preserve">1. Trace en rouge la bissectrice de l’angle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2. Construis sur le dessin une demi-droite [It) de sorte que les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mesures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3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et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3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soient égales. 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3. Construis l’angle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pour que la demi-droite en pointillé soit sa bissectric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</wp:posOffset>
                </wp:positionH>
                <wp:positionV relativeFrom="paragraph">
                  <wp:posOffset>124460</wp:posOffset>
                </wp:positionV>
                <wp:extent cx="1280160" cy="82296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9.8pt" to="115.8pt,7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</w:rPr>
        <w:t xml:space="preserve">                                 </w:t>
      </w:r>
      <w:r>
        <w:rPr>
          <w:rFonts w:cs="Comic Sans MS" w:ascii="Comic Sans MS" w:hAnsi="Comic Sans MS"/>
          <w:color w:val="000000"/>
          <w:lang w:val="en-GB"/>
        </w:rPr>
        <w:t>x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8575</wp:posOffset>
                </wp:positionH>
                <wp:positionV relativeFrom="paragraph">
                  <wp:posOffset>136525</wp:posOffset>
                </wp:positionV>
                <wp:extent cx="1463040" cy="64008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0.75pt" to="317.4pt,6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ab/>
        <w:tab/>
        <w:tab/>
        <w:t xml:space="preserve"> </w:t>
        <w:tab/>
        <w:tab/>
        <w:tab/>
        <w:tab/>
        <w:tab/>
        <w:t xml:space="preserve">      z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8815</wp:posOffset>
                </wp:positionH>
                <wp:positionV relativeFrom="paragraph">
                  <wp:posOffset>142240</wp:posOffset>
                </wp:positionV>
                <wp:extent cx="13716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1.2pt" to="461.4pt,47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 xml:space="preserve">  p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35</wp:posOffset>
                </wp:positionH>
                <wp:positionV relativeFrom="paragraph">
                  <wp:posOffset>62230</wp:posOffset>
                </wp:positionV>
                <wp:extent cx="1463040" cy="36576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4.9pt" to="130.2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>O</w:t>
      </w:r>
    </w:p>
    <w:p>
      <w:pPr>
        <w:pStyle w:val="Normal"/>
        <w:ind w:left="3540" w:hanging="0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8815</wp:posOffset>
                </wp:positionH>
                <wp:positionV relativeFrom="paragraph">
                  <wp:posOffset>68580</wp:posOffset>
                </wp:positionV>
                <wp:extent cx="1554480" cy="27432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5.4pt" to="475.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rFonts w:cs="Comic Sans MS" w:ascii="Comic Sans MS" w:hAnsi="Comic Sans MS"/>
          <w:color w:val="000000"/>
        </w:rPr>
        <w:t xml:space="preserve">I  </w:t>
        <w:tab/>
        <w:tab/>
        <w:tab/>
        <w:tab/>
        <w:t xml:space="preserve">       Q</w:t>
      </w:r>
    </w:p>
    <w:p>
      <w:pPr>
        <w:pStyle w:val="Normal"/>
        <w:ind w:left="1416" w:firstLine="708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</w:t>
      </w:r>
      <w:r>
        <w:rPr>
          <w:rFonts w:cs="Comic Sans MS" w:ascii="Comic Sans MS" w:hAnsi="Comic Sans MS"/>
          <w:color w:val="000000"/>
        </w:rPr>
        <w:t>Y</w:t>
        <w:tab/>
        <w:tab/>
        <w:tab/>
        <w:tab/>
        <w:tab/>
        <w:tab/>
        <w:tab/>
        <w:tab/>
        <w:t xml:space="preserve">                  m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ercice 5.</w:t>
      </w:r>
      <w:r>
        <w:rPr>
          <w:rFonts w:cs="Comic Sans MS" w:ascii="Comic Sans MS" w:hAnsi="Comic Sans MS"/>
          <w:color w:val="00000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/ 4 1- Sachant que les angles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et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sont complémentaires, complète les pointillés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 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17°  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……</w:t>
        <w:tab/>
        <w:tab/>
        <w:tab/>
        <w:tab/>
        <w:t> 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……  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89°</w:t>
        <w:tab/>
        <w:t> </w:t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2- Sachant que les angles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et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sont supplémentaires, complète les pointillés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 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60°  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……</w:t>
        <w:tab/>
        <w:tab/>
        <w:tab/>
        <w:tab/>
        <w:t> 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……  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126°</w:t>
        <w:tab/>
        <w:t> </w:t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ercice 6.</w:t>
      </w:r>
      <w:r>
        <w:rPr>
          <w:rFonts w:cs="Comic Sans MS" w:ascii="Comic Sans MS" w:hAnsi="Comic Sans MS"/>
          <w:color w:val="000000"/>
        </w:rPr>
        <w:t xml:space="preserve">  Construis un triangle ABC tel que AB = 6cm  ,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= 50°  et 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= 60°</w:t>
        <w:tab/>
        <w:tab/>
        <w:tab/>
        <w:t xml:space="preserve">         / 2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omic Sans MS" w:hAnsi="Comic Sans MS" w:cs="Comic Sans MS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0:28:00Z</dcterms:created>
  <dc:creator>vguzzo</dc:creator>
  <dc:description/>
  <dc:language>en-US</dc:language>
  <cp:lastModifiedBy>anne</cp:lastModifiedBy>
  <dcterms:modified xsi:type="dcterms:W3CDTF">2004-07-05T11:01:00Z</dcterms:modified>
  <cp:revision>11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